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halkduster" w:cs="Chalkduster"/>
        </w:rPr>
      </w:pPr>
      <w:r>
        <w:rPr>
          <w:rFonts w:eastAsia="Chalkduster" w:cs="Chalkduster"/>
        </w:rPr>
        <w:t xml:space="preserve">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halkduster" w:cs="Chalkduster"/>
          <w:sz w:val="26"/>
          <w:szCs w:val="26"/>
        </w:rPr>
        <w:t xml:space="preserve">                   </w:t>
      </w:r>
      <w:r>
        <w:rPr>
          <w:rFonts w:eastAsia="Comic Sans MS" w:cs="Comic Sans MS" w:ascii="Comic Sans MS" w:hAnsi="Comic Sans MS"/>
          <w:sz w:val="26"/>
          <w:szCs w:val="26"/>
        </w:rPr>
        <w:t xml:space="preserve">   </w:t>
      </w:r>
      <w:r>
        <w:rPr>
          <w:rFonts w:cs="Comic Sans MS" w:ascii="Comic Sans MS" w:hAnsi="Comic Sans MS"/>
          <w:sz w:val="26"/>
          <w:szCs w:val="26"/>
        </w:rPr>
        <w:t xml:space="preserve">Conduite Blues is Roots  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>Prévoir 12 Mémoires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>1- FRONT = 204 devant de scéne sans Face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>2-Worksong = Face + 119 dans le public+ 204 scéne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>3- Blues= Face + 119 scéne + 201 scéne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 xml:space="preserve">4- Et maintenant= Lumiéres salle + Face 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>5- Blues= Face+119 scéne +201 scéne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>6- Boogie= Face+ 119 scéne + white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>7- Strange Fruits= 128 scéne + Découpe sur Julien + Face Julien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>8- Johnny Cash = Face + White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>9- Rock &amp; Roll= Face+ 027 scéne + 164 scéne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 xml:space="preserve">10- Rock Anglais= 119 scéne 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 xml:space="preserve">11- Fruits du blues= Face+ 179 scéne+ 204 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</w:rPr>
        <w:t>12- Racine et Fruit=Face + 204</w:t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left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duster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  <w:font w:name="Comic Sans M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halkduster" w:hAnsi="Chalkduster" w:eastAsia="Arial Unicode MS" w:cs="Arial Unicode MS"/>
      <w:color w:val="auto"/>
      <w:kern w:val="2"/>
      <w:sz w:val="21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halkduster" w:hAnsi="Chalkduster" w:cs="Chalkduster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halkduster" w:hAnsi="Chalkduster" w:cs="Chalkduster"/>
      <w:sz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 Black" w:hAnsi="Arial Black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halkduster" w:hAnsi="Chalkduster" w:cs="Chalkduster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6:11:57Z</dcterms:created>
  <dc:creator/>
  <dc:description/>
  <dc:language>en-US</dc:language>
  <cp:lastModifiedBy/>
  <dcterms:modified xsi:type="dcterms:W3CDTF">2016-01-19T16:34:46Z</dcterms:modified>
  <cp:revision>1</cp:revision>
  <dc:subject/>
  <dc:title/>
</cp:coreProperties>
</file>